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Anyagi pont kinematikája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05505</wp:posOffset>
            </wp:positionH>
            <wp:positionV relativeFrom="paragraph">
              <wp:posOffset>839470</wp:posOffset>
            </wp:positionV>
            <wp:extent cx="2447925" cy="1781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Vonatkoztatási rendszer:</w:t>
      </w:r>
      <w:r>
        <w:rPr>
          <w:b/>
          <w:i/>
        </w:rPr>
        <w:t xml:space="preserve"> </w:t>
      </w:r>
      <w:r>
        <w:rPr/>
        <w:t xml:space="preserve">Az anyagi pont mozgását mindig egy másik testhez, vagy testekhez viszonyítjuk, amelyek összességét </w:t>
      </w:r>
      <w:r>
        <w:rPr>
          <w:i/>
        </w:rPr>
        <w:t>vonatkoztatási rendszernek</w:t>
      </w:r>
      <w:r>
        <w:rPr/>
        <w:t xml:space="preserve"> nevezzük. A vonatkoztatási rendszer matematikai leírása a koordinátarendszer. A koordinátarendszereknek több típusa van, itt mi csak a Descartes-féle derékszögű koordinátarendszerrel foglalkozunk. A mozgásjellemző mennyiségeket (pl.: hely, sebesség, gyorsulás) ebben a rendszerben adjuk meg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</w:rPr>
      </w:pPr>
      <w:r>
        <w:rPr>
          <w:iCs/>
        </w:rPr>
        <w:t>Az anyagi pont (</w:t>
      </w:r>
      <w:r>
        <w:rPr>
          <w:i/>
          <w:iCs/>
        </w:rPr>
        <w:t>P</w:t>
      </w:r>
      <w:r>
        <w:rPr>
          <w:iCs/>
        </w:rPr>
        <w:t xml:space="preserve">) helyét a koordinátarendszer origójából a ponthoz húzott </w:t>
      </w:r>
      <w:r>
        <w:rPr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iCs/>
        </w:rPr>
        <w:t xml:space="preserve"> helyvektorral adjuk meg (</w:t>
      </w:r>
      <w:r>
        <w:rPr>
          <w:i/>
          <w:iCs/>
        </w:rPr>
        <w:t>1. ábra</w:t>
      </w:r>
      <w:r>
        <w:rPr>
          <w:iCs/>
        </w:rPr>
        <w:t xml:space="preserve">)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</w:rPr>
      </w:pPr>
      <w:r>
        <w:rPr>
          <w:iCs/>
        </w:rPr>
        <w:t>A helyvektornak – és egyben a pontnak – térbeli mozgás esetén három (</w:t>
      </w:r>
      <w:r>
        <w:rPr>
          <w:i/>
          <w:iCs/>
        </w:rPr>
        <w:t>1. ábrán</w:t>
      </w:r>
      <w:r>
        <w:rPr>
          <w:iCs/>
        </w:rPr>
        <w:t xml:space="preserve"> </w:t>
      </w:r>
      <w:r>
        <w:rPr>
          <w:i/>
          <w:iCs/>
        </w:rPr>
        <w:t>x,y,z</w:t>
      </w:r>
      <w:r>
        <w:rPr>
          <w:iCs/>
        </w:rPr>
        <w:t xml:space="preserve">) , síkmozgás esetén két koordinátája van. Az egyes koordinátákat az </w:t>
      </w:r>
      <w:r>
        <w:rPr>
          <w:i/>
          <w:iCs/>
        </w:rPr>
        <w:t>1. ábra</w:t>
      </w:r>
      <w:r>
        <w:rPr>
          <w:iCs/>
        </w:rPr>
        <w:t xml:space="preserve"> értelmezi.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center"/>
        <w:rPr/>
      </w:pPr>
      <w:r>
        <w:rPr/>
        <w:tab/>
        <w:t>1. ábr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05405</wp:posOffset>
            </wp:positionH>
            <wp:positionV relativeFrom="paragraph">
              <wp:posOffset>112395</wp:posOffset>
            </wp:positionV>
            <wp:extent cx="3248025" cy="2438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Hely-idő függvény és sebesség:</w:t>
      </w:r>
    </w:p>
    <w:p>
      <w:pPr>
        <w:pStyle w:val="Normal"/>
        <w:spacing w:lineRule="auto" w:line="276"/>
        <w:jc w:val="both"/>
        <w:rPr/>
      </w:pPr>
      <w:r>
        <w:rPr/>
        <w:t xml:space="preserve">Tüntessük fel az anyagi pont helyét egyenlő,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t </w:t>
      </w:r>
      <w:r>
        <w:rPr/>
        <w:t>időközönként (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</w:rPr>
        <w:t>, P</w:t>
      </w:r>
      <w:r>
        <w:rPr>
          <w:i/>
          <w:vertAlign w:val="subscript"/>
        </w:rPr>
        <w:t xml:space="preserve">2, </w:t>
      </w:r>
      <w:r>
        <w:rPr>
          <w:i/>
        </w:rPr>
        <w:t>P</w:t>
      </w:r>
      <w:r>
        <w:rPr>
          <w:i/>
          <w:vertAlign w:val="subscript"/>
        </w:rPr>
        <w:t xml:space="preserve">3, </w:t>
      </w:r>
      <w:r>
        <w:rPr/>
        <w:t xml:space="preserve">pontok, </w:t>
      </w:r>
      <w:r>
        <w:rPr>
          <w:i/>
        </w:rPr>
        <w:t>2. ábra</w:t>
      </w:r>
      <w:r>
        <w:rPr/>
        <w:t>)!  Az egymást követő időponthoz más és más helyvektor tartozik.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jc w:val="both"/>
        <w:rPr>
          <w:i/>
          <w:i/>
        </w:rPr>
      </w:pPr>
      <w:r>
        <w:rPr/>
        <w:t>A helyvektort megadva az idő függvényében a pont   hely-idő függvényét kapjuk. A hely-idő függvénybe egy konkrét időpontot helyettesítve megkapjuk a pont aktuális térbeli helyét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jc w:val="both"/>
        <w:rPr/>
      </w:pPr>
      <w:r>
        <w:rPr>
          <w:i/>
        </w:rPr>
        <w:tab/>
        <w:t>2. ábra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Vezessük be az elmozdulás vektort, mint két, időben egymást követő helyvektor különbségét. A későbbi időponthoz tartozó helyvektorból vonjuk ki a korábbi időponthoz tartozót (</w:t>
      </w:r>
      <w:r>
        <w:rPr>
          <w:i/>
        </w:rPr>
        <w:t>2. ábra</w:t>
      </w:r>
      <w:r>
        <w:rPr/>
        <w:t xml:space="preserve">). Azaz például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Minél rövidebb a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t </w:t>
      </w:r>
      <w:r>
        <w:rPr/>
        <w:t xml:space="preserve">időköz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vektor annál inkább a mozgás irányába mutat, hosszúsága pedig közelíti a pályán befutot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ív hosszát (megtett utat). Tehá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-t csökkentve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vektor iránya és nagysága közelíti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pontbeli mozgásirányt és sebességnagyságot. A vektoriális sebességet ezek alapján, az alábbi módon értelmezzük:</w:t>
      </w:r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lineRule="auto" w:line="276"/>
        <w:jc w:val="both"/>
        <w:rPr/>
      </w:pPr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jelölés azt jelzi, hogy az elmozdulás időtartamát nullára csökkentve képezzük a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hányadost. A matematikában röviden erre azt mondjuk, hogy a sebességet a hely-idő függvény idő szerinti deriválásával kapjuk. Az idő szerinti deriválást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-vel jelöljük. Az így értelmezett sebesség iránya és nagysága már pontosan az adott időpillanathoz tartozó mozgásirány és sebességnagyság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A sebességvektor fontos tulajdonsága, hogy mindig a pálya adott pontbeli érintőjének irányába mutat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i/>
          <w:i/>
        </w:rPr>
      </w:pPr>
      <w:r>
        <w:rPr>
          <w:b/>
        </w:rPr>
        <w:t>Gyorsulás:</w:t>
      </w:r>
      <w:r>
        <w:rPr>
          <w:b/>
          <w:i/>
        </w:rPr>
        <w:t xml:space="preserve"> </w:t>
      </w:r>
      <w:r>
        <w:rPr/>
        <w:t xml:space="preserve">A gyorsulásvektor értelmezéséhez tekintsük a </w:t>
      </w:r>
      <w:r>
        <w:rPr>
          <w:i/>
        </w:rPr>
        <w:t>3. ábrát</w:t>
      </w:r>
      <w:r>
        <w:rPr/>
        <w:t xml:space="preserve">! 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476115" cy="32359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3261" w:firstLine="708"/>
        <w:rPr/>
      </w:pPr>
      <w:r>
        <w:rPr>
          <w:i/>
        </w:rPr>
        <w:t>3. ábra</w:t>
      </w:r>
    </w:p>
    <w:p>
      <w:pPr>
        <w:pStyle w:val="Normal"/>
        <w:spacing w:lineRule="auto" w:line="276"/>
        <w:jc w:val="both"/>
        <w:rPr/>
      </w:pPr>
      <w:r>
        <w:rPr/>
        <w:t xml:space="preserve">Az ábra </w:t>
      </w:r>
      <w:r>
        <w:rPr>
          <w:i/>
        </w:rPr>
        <w:t>a</w:t>
      </w:r>
      <w:r>
        <w:rPr/>
        <w:t xml:space="preserve"> részén felrajzoltuk az anyagi pont pályáját és feltüntettük rajta az anyagi pont sebességvektorát néhány, egymást követő időpillanatokban. Ezt követően a sebességvektorokat az ábra </w:t>
      </w:r>
      <w:r>
        <w:rPr>
          <w:i/>
        </w:rPr>
        <w:t>b</w:t>
      </w:r>
      <w:r>
        <w:rPr/>
        <w:t xml:space="preserve"> részén látható koordinátarendszer origójából, mint közös kezdőpontból felrajzoltuk. (A </w:t>
      </w:r>
      <w:r>
        <w:rPr>
          <w:i/>
        </w:rPr>
        <w:t>b</w:t>
      </w:r>
      <w:r>
        <w:rPr/>
        <w:t xml:space="preserve"> koordinátarendszer tengelyein, így már természetesen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sebességkoordináták szerepelnek). A sebességvektorok végpontjai, ha elég sűrűn vesszük fel őket, egy görbét rajzolnak ki, az úgynevezett sebesség hodográfot. A gyorsulást az ábra </w:t>
      </w:r>
      <w:r>
        <w:rPr>
          <w:i/>
        </w:rPr>
        <w:t>b</w:t>
      </w:r>
      <w:r>
        <w:rPr/>
        <w:t xml:space="preserve"> része alapján hasonlóan értelmezzük, mint ahogy azt a sebesség esetében tettük. Csak most 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elmozdulás helyett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sebességváltozást használjuk a definícióban: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Mint korábban említettük a sebesség a pálya adott pontbeli érintőjének irányába mutat. Ez alapján a gyorsulás iránya az ábra </w:t>
      </w:r>
      <w:r>
        <w:rPr>
          <w:i/>
        </w:rPr>
        <w:t>b</w:t>
      </w:r>
      <w:r>
        <w:rPr/>
        <w:t xml:space="preserve"> részén látható görbe érintőjének iránya. Az </w:t>
      </w:r>
      <w:r>
        <w:rPr>
          <w:i/>
        </w:rPr>
        <w:t>ábra c</w:t>
      </w:r>
      <w:r>
        <w:rPr/>
        <w:t xml:space="preserve"> részén feltüntettük a gyorsulásvektorokat. Fontos eredményre jutunk, ha a gyorsulásvektorokat átmásoljuk az ábra </w:t>
      </w:r>
      <w:r>
        <w:rPr>
          <w:i/>
        </w:rPr>
        <w:t xml:space="preserve">a </w:t>
      </w:r>
      <w:r>
        <w:rPr/>
        <w:t>részére, a pálya megfelelő pontjaiba. Látható, hogy a gyorsulás mindig a pálya belseje (homorú oldal) felé mutat!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</w:rPr>
        <w:t>Hajítási probléma:</w:t>
      </w:r>
      <w:r>
        <w:rPr>
          <w:b/>
          <w:i/>
        </w:rPr>
        <w:t xml:space="preserve"> </w:t>
      </w:r>
      <w:r>
        <w:rPr>
          <w:iCs/>
        </w:rPr>
        <w:t xml:space="preserve">Hajítsunk el a vízszinteshez képest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Cs/>
        </w:rPr>
        <w:t xml:space="preserve"> szögben,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</w:rPr>
        <w:t xml:space="preserve"> nagyságú kezdősebességgel egy testet (például kődarabot). Ha a dobás elég nagy, akkor a kő méretei a pálya méretei mellett elhanyagolhatóak, a követ anyagi pontnak tekinthetjük. Tekintsünk el a közegellenállástól. Ekkor a kőre csak a gravitációs erő hat, amely minden pillanatban a Föld középpontja felé mutat. A kő mozgásegyenlete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24455</wp:posOffset>
            </wp:positionH>
            <wp:positionV relativeFrom="paragraph">
              <wp:posOffset>269875</wp:posOffset>
            </wp:positionV>
            <wp:extent cx="3314700" cy="19145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Cs/>
        </w:rPr>
        <w:t xml:space="preserve">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Cs/>
        </w:rPr>
        <w:t xml:space="preserve"> </w:t>
      </w:r>
      <w:r>
        <w:rPr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Cs/>
        </w:rPr>
        <w:t xml:space="preserve">Tehát a gyorsulásvektor is a föld középpontja felé mutat, és állandó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Cs/>
        </w:rPr>
        <w:t xml:space="preserve"> nagyságú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Vegyük fel az ábrán látható derékszögű koordinátarendszert úgy, hogy a </w:t>
      </w:r>
      <w:r>
        <w:rPr>
          <w:iCs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</w:rPr>
        <w:t xml:space="preserve"> és </w:t>
      </w:r>
      <w:r>
        <w:rPr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Cs/>
        </w:rPr>
        <w:t xml:space="preserve"> vektorok az </w:t>
      </w:r>
      <w:r>
        <w:rPr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Cs/>
        </w:rPr>
        <w:t xml:space="preserve"> síkba essenek. Ekkor a mozgás az </w:t>
      </w:r>
      <w:r>
        <w:rPr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Cs/>
        </w:rPr>
        <w:t xml:space="preserve"> síkban zajlik, így a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Cs/>
        </w:rPr>
        <w:t xml:space="preserve"> koordináta a mozgás leírásában nem játszik szerepet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uto" w:line="276"/>
        <w:rPr/>
      </w:pPr>
      <w:r>
        <w:rPr>
          <w:iCs/>
        </w:rPr>
        <w:tab/>
        <w:t xml:space="preserve"> </w:t>
      </w:r>
      <w:r>
        <w:rPr>
          <w:i/>
          <w:iCs/>
        </w:rPr>
        <w:t>8. ábr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Adjuk meg a fenti koordinátarendszerben a kő gyorsulásának, sebességének és helyvektorának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Cs/>
        </w:rPr>
        <w:t xml:space="preserve"> és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Cs/>
        </w:rPr>
        <w:t xml:space="preserve"> komponenseit az elhajítástól mért idő függvényében! Egy komponens pozitív előjelet kap, ha irányítása a koordináta tengely irányításával egyező, és negatívat, ha azzal ellentétes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</w:rPr>
      </w:pPr>
      <w:r>
        <w:rPr>
          <w:i/>
          <w:iCs/>
        </w:rPr>
        <w:t xml:space="preserve">A kő gyorsulásának komponensei: </w:t>
      </w:r>
      <w:r>
        <w:rPr>
          <w:iCs/>
        </w:rPr>
        <w:t xml:space="preserve">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</w:rPr>
        <w:t xml:space="preserve">, 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Cs/>
        </w:rPr>
        <w:t>(</w:t>
      </w:r>
      <w:r>
        <w:rPr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Cs/>
        </w:rPr>
        <w:t xml:space="preserve"> irányítása ellentétes az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Cs/>
        </w:rPr>
        <w:t xml:space="preserve"> tengely irányításával, előjele ezért negatív!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Cs/>
        </w:rPr>
        <w:t xml:space="preserve">Azaz a kő mozgása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Cs/>
        </w:rPr>
        <w:t xml:space="preserve"> irányban egyenletes,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Cs/>
        </w:rPr>
        <w:t xml:space="preserve"> irányban egyenletesen változó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Ez alapján a </w:t>
      </w:r>
      <w:r>
        <w:rPr>
          <w:i/>
          <w:iCs/>
        </w:rPr>
        <w:t>kő sebességének komponensei:</w:t>
      </w:r>
      <w:r>
        <w:rPr>
          <w:iCs/>
        </w:rPr>
        <w:t xml:space="preserve">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</w:rPr>
        <w:t xml:space="preserve">, 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iCs/>
        </w:rPr>
      </w:pPr>
      <w:r>
        <w:rPr>
          <w:i/>
          <w:iCs/>
        </w:rPr>
        <w:t>A kő helyvektorának komponensei:</w:t>
      </w:r>
      <w:r>
        <w:rPr>
          <w:iCs/>
        </w:rPr>
        <w:t xml:space="preserve">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iCs/>
        </w:rPr>
        <w:t xml:space="preserve">, 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Tömör vektoriális jelöléssel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Gyorsulás-idő függvény:  </w:t>
      </w:r>
      <w:r>
        <w:rPr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Sebesség-idő függvény:  </w:t>
      </w:r>
      <w:r>
        <w:rPr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Cs/>
        </w:rPr>
        <w:t xml:space="preserve">Hely-idő függvény: </w:t>
      </w:r>
      <w:r>
        <w:rPr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1:31:00Z</dcterms:created>
  <dc:creator>x</dc:creator>
  <dc:description/>
  <cp:keywords/>
  <dc:language>en-US</dc:language>
  <cp:lastModifiedBy>Syly</cp:lastModifiedBy>
  <dcterms:modified xsi:type="dcterms:W3CDTF">2010-06-13T17:35:00Z</dcterms:modified>
  <cp:revision>8</cp:revision>
  <dc:subject/>
  <dc:title>1</dc:title>
</cp:coreProperties>
</file>